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314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19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2.353.335</w:t>
      </w:r>
      <w:r>
        <w:rPr>
          <w:rFonts w:cs="Arial" w:ascii="Arial" w:hAnsi="Arial"/>
          <w:sz w:val="22"/>
          <w:szCs w:val="22"/>
          <w:lang w:val="sr-RS"/>
        </w:rPr>
        <w:t xml:space="preserve"> динара, по Захтеву Градске управе за друштвене делатности број 631-01/22-XXV од 12.04.2022. године,  за обезбеђење недостајућих средстава ради измиривања обавеза Завода за заштиту споменика културе Крагујевац по правоснажној пресуди Вишег суда у Београду 9 П4 бр. 317/19 од 23.02.2022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6 – Градска управа за друштвене делатности, глава 6.1 – Установе културе – Индиректни корисници, програм 13 – Развој културе и информисања, програмска активност 0001 – Функционисање локалних установа културе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8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Услуге културе, број апропријације 138, е</w:t>
      </w:r>
      <w:r>
        <w:rPr>
          <w:rFonts w:cs="Arial" w:ascii="Arial" w:hAnsi="Arial"/>
          <w:sz w:val="22"/>
          <w:szCs w:val="22"/>
          <w:lang w:val="sr-CS"/>
        </w:rPr>
        <w:t>кономс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а 48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вчане казне и пенали по решењу судо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.353.335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631-01/22-XXV од 12.04.2022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обезбеђење недостајућих средстава ради измиривања обавеза Завода за заштиту споменика културе Крагујевац по правоснажној пресуди Вишег суда у Београду 9 П4 бр. 317/19 од 23.02.2022. годин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SlDjindj</dc:creator>
  <dc:description/>
  <cp:keywords/>
  <dc:language>en-US</dc:language>
  <cp:lastModifiedBy>hhhggrreeww</cp:lastModifiedBy>
  <cp:lastPrinted>2022-04-14T10:55:00Z</cp:lastPrinted>
  <dcterms:modified xsi:type="dcterms:W3CDTF">2022-04-20T05:48:00Z</dcterms:modified>
  <cp:revision>26</cp:revision>
  <dc:subject/>
  <dc:title>                                                                                                                Образац ПА 1</dc:title>
</cp:coreProperties>
</file>